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74549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2590591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901507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4817147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588039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015111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